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                w Długosiodle, Zespołu Szkół w Starym Bosewie, Publicznej Szkoły Podstawowej w Blochach, Publicznej Szkoły Podstawowej w Chrzczance Włościańskiej, Publicznej Szkoły Podstawowej w Dalekiem, Publicznej Szkoły Podstawowej w Sieczychach olej opałowy lekki w ilości 16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</w:t>
      </w:r>
      <w:r>
        <w:rPr>
          <w:b/>
        </w:rPr>
        <w:t xml:space="preserve">od dnia podpisania umowy </w:t>
      </w:r>
      <w:r>
        <w:rPr>
          <w:b/>
          <w:bCs/>
        </w:rPr>
        <w:t>do  dnia 31 grudnia 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litra oleju opał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litra oleju opałowego, kierując się aktualną średnią ceną netto jednego litra oleju opałowego u producenta, obowiązującą w dniu złożenia przez Zamawiającego zamówienia. Cena brutto jednego litra oleju opałowego obliczana będzie wg.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litr oleju opał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litra oleju opał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>– cena Wykonawcy netto za jeden litr oleju opał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litr oleju opałowego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09-12-08T12:39:00Z</cp:lastPrinted>
  <dcterms:modified xsi:type="dcterms:W3CDTF">2012-01-12T13:27:00Z</dcterms:modified>
  <cp:revision>14</cp:revision>
  <dc:subject/>
  <dc:title>                                            UMOWA NR</dc:title>
</cp:coreProperties>
</file>